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color Format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a set of red, green, blue, and alpha values. In the 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, these are represented as 4 8 bit value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 for red (0 is black, 255 is full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 for green (0 is black, 255 is full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 for blue (0 is black, 255 is full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 for alpha (0 is fully transparent, 255 is fully opa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